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КЛАССНОЕ МЕРОПРИЯТИЕ В 3 КЛАСС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учитель Аксёнова Елена Сергеев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Судьба природы – наша судьб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Способствовать формированию экологической грамотности школьн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торить правила поведения в природ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бережное отношение к н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пиграф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Земля должна быть достойной человека, и для того, чтоб она была вполне достойна его, человек должен устраивать землю так же заботливо, как он привык устраивать своё жильё, свой дом» А. М. Горьк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общение темы и цели занят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читайте эпиграф к нашему занятию (слайд 2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к вы думаете, в чём нужна  природе помощь человека? Почему?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кологические проблемы, инсценирование сказки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сатель М. Пришвин говорил о том, что природа и человек одно целое (слайд 3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е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рево, трава, цветок и птица</w:t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всегда умеют защититься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Если будут уничтожены они,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планете мы останемся одн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ую главную мысль, каждый  для себя, услышал в этом стихотворении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сейчас, я бы хотела, чтобы вы, не просто прослушали сказку, а проинсценировали её, и узнали, о каких экологических ошибках она рассказывает. (Инсценирование сказки детьми, выбор ролей и атрибутов к сценке. Дети при помощи мимики, жестов и эмоций инсценируют сказку, по ходу её прочтения учителем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лач берёзы»</w:t>
      </w:r>
      <w:r>
        <w:rPr>
          <w:rFonts w:cs="Times New Roman" w:ascii="Times New Roman" w:hAnsi="Times New Roman"/>
          <w:sz w:val="28"/>
          <w:szCs w:val="28"/>
        </w:rPr>
        <w:t xml:space="preserve"> (слайд 4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ял летний </w:t>
      </w:r>
      <w:r>
        <w:rPr>
          <w:rFonts w:cs="Times New Roman" w:ascii="Times New Roman" w:hAnsi="Times New Roman"/>
          <w:b/>
          <w:sz w:val="28"/>
          <w:szCs w:val="28"/>
        </w:rPr>
        <w:t>солнечный</w:t>
      </w:r>
      <w:r>
        <w:rPr>
          <w:rFonts w:cs="Times New Roman" w:ascii="Times New Roman" w:hAnsi="Times New Roman"/>
          <w:sz w:val="28"/>
          <w:szCs w:val="28"/>
        </w:rPr>
        <w:t xml:space="preserve"> день. Дул лёгкий </w:t>
      </w:r>
      <w:r>
        <w:rPr>
          <w:rFonts w:cs="Times New Roman" w:ascii="Times New Roman" w:hAnsi="Times New Roman"/>
          <w:b/>
          <w:sz w:val="28"/>
          <w:szCs w:val="28"/>
        </w:rPr>
        <w:t>ветерок</w:t>
      </w:r>
      <w:r>
        <w:rPr>
          <w:rFonts w:cs="Times New Roman" w:ascii="Times New Roman" w:hAnsi="Times New Roman"/>
          <w:sz w:val="28"/>
          <w:szCs w:val="28"/>
        </w:rPr>
        <w:t xml:space="preserve">. Он качал высокие травы и волновал речную гладь. Он гнал по небу </w:t>
      </w:r>
      <w:r>
        <w:rPr>
          <w:rFonts w:cs="Times New Roman" w:ascii="Times New Roman" w:hAnsi="Times New Roman"/>
          <w:b/>
          <w:sz w:val="28"/>
          <w:szCs w:val="28"/>
        </w:rPr>
        <w:t>белые облака</w:t>
      </w:r>
      <w:r>
        <w:rPr>
          <w:rFonts w:cs="Times New Roman" w:ascii="Times New Roman" w:hAnsi="Times New Roman"/>
          <w:sz w:val="28"/>
          <w:szCs w:val="28"/>
        </w:rPr>
        <w:t xml:space="preserve"> и шелестел в листве одинокой </w:t>
      </w:r>
      <w:r>
        <w:rPr>
          <w:rFonts w:cs="Times New Roman" w:ascii="Times New Roman" w:hAnsi="Times New Roman"/>
          <w:b/>
          <w:sz w:val="28"/>
          <w:szCs w:val="28"/>
        </w:rPr>
        <w:t>старой берёзы</w:t>
      </w:r>
      <w:r>
        <w:rPr>
          <w:rFonts w:cs="Times New Roman" w:ascii="Times New Roman" w:hAnsi="Times New Roman"/>
          <w:sz w:val="28"/>
          <w:szCs w:val="28"/>
        </w:rPr>
        <w:t>. (слайд 5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имой эту берёзу обдували </w:t>
      </w:r>
      <w:r>
        <w:rPr>
          <w:rFonts w:cs="Times New Roman" w:ascii="Times New Roman" w:hAnsi="Times New Roman"/>
          <w:b/>
          <w:sz w:val="28"/>
          <w:szCs w:val="28"/>
        </w:rPr>
        <w:t>холодные ветры</w:t>
      </w:r>
      <w:r>
        <w:rPr>
          <w:rFonts w:cs="Times New Roman" w:ascii="Times New Roman" w:hAnsi="Times New Roman"/>
          <w:sz w:val="28"/>
          <w:szCs w:val="28"/>
        </w:rPr>
        <w:t xml:space="preserve">, засыпали </w:t>
      </w:r>
      <w:r>
        <w:rPr>
          <w:rFonts w:cs="Times New Roman" w:ascii="Times New Roman" w:hAnsi="Times New Roman"/>
          <w:b/>
          <w:sz w:val="28"/>
          <w:szCs w:val="28"/>
        </w:rPr>
        <w:t>тяжёлые снега</w:t>
      </w:r>
      <w:r>
        <w:rPr>
          <w:rFonts w:cs="Times New Roman" w:ascii="Times New Roman" w:hAnsi="Times New Roman"/>
          <w:sz w:val="28"/>
          <w:szCs w:val="28"/>
        </w:rPr>
        <w:t xml:space="preserve">, осенью </w:t>
      </w:r>
      <w:r>
        <w:rPr>
          <w:rFonts w:cs="Times New Roman" w:ascii="Times New Roman" w:hAnsi="Times New Roman"/>
          <w:b/>
          <w:sz w:val="28"/>
          <w:szCs w:val="28"/>
        </w:rPr>
        <w:t xml:space="preserve">дожди </w:t>
      </w:r>
      <w:r>
        <w:rPr>
          <w:rFonts w:cs="Times New Roman" w:ascii="Times New Roman" w:hAnsi="Times New Roman"/>
          <w:sz w:val="28"/>
          <w:szCs w:val="28"/>
        </w:rPr>
        <w:t xml:space="preserve">сбивали пожелтевшую листву, и только летом отдыхала она от немилости природы. Сочные </w:t>
      </w:r>
      <w:r>
        <w:rPr>
          <w:rFonts w:cs="Times New Roman" w:ascii="Times New Roman" w:hAnsi="Times New Roman"/>
          <w:b/>
          <w:sz w:val="28"/>
          <w:szCs w:val="28"/>
        </w:rPr>
        <w:t>травы</w:t>
      </w:r>
      <w:r>
        <w:rPr>
          <w:rFonts w:cs="Times New Roman" w:ascii="Times New Roman" w:hAnsi="Times New Roman"/>
          <w:sz w:val="28"/>
          <w:szCs w:val="28"/>
        </w:rPr>
        <w:t xml:space="preserve"> нежно касались её ствол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тицы вили гнёзда в нежной листве. Одинокая берёза перешёптывалась с далёкими </w:t>
      </w:r>
      <w:r>
        <w:rPr>
          <w:rFonts w:cs="Times New Roman" w:ascii="Times New Roman" w:hAnsi="Times New Roman"/>
          <w:b/>
          <w:sz w:val="28"/>
          <w:szCs w:val="28"/>
        </w:rPr>
        <w:t>соснами и елями</w:t>
      </w:r>
      <w:r>
        <w:rPr>
          <w:rFonts w:cs="Times New Roman" w:ascii="Times New Roman" w:hAnsi="Times New Roman"/>
          <w:sz w:val="28"/>
          <w:szCs w:val="28"/>
        </w:rPr>
        <w:t>. (слайд 6-7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лесу с корзинкой шёл </w:t>
      </w:r>
      <w:r>
        <w:rPr>
          <w:rFonts w:cs="Times New Roman" w:ascii="Times New Roman" w:hAnsi="Times New Roman"/>
          <w:b/>
          <w:sz w:val="28"/>
          <w:szCs w:val="28"/>
        </w:rPr>
        <w:t>мальчик</w:t>
      </w:r>
      <w:r>
        <w:rPr>
          <w:rFonts w:cs="Times New Roman" w:ascii="Times New Roman" w:hAnsi="Times New Roman"/>
          <w:sz w:val="28"/>
          <w:szCs w:val="28"/>
        </w:rPr>
        <w:t>. Он собирал грибы. Грибов было много. Мальчик часто наклонялся за ними и очень устал. Корзинка была уже полная. И вот лес расступился, и мальчик вышел на опушку. Он увидел одинокую берёзу. Он сел, прислонившись к её стволу, и заснул. Ему снился удивительный сон. (слайд 8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 проснулся, ли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берёзы </w:t>
      </w:r>
      <w:r>
        <w:rPr>
          <w:rFonts w:cs="Times New Roman" w:ascii="Times New Roman" w:hAnsi="Times New Roman"/>
          <w:sz w:val="28"/>
          <w:szCs w:val="28"/>
        </w:rPr>
        <w:t>всё также пела свою песню</w:t>
      </w:r>
      <w:r>
        <w:rPr>
          <w:rFonts w:cs="Times New Roman" w:ascii="Times New Roman" w:hAnsi="Times New Roman"/>
          <w:b/>
          <w:sz w:val="28"/>
          <w:szCs w:val="28"/>
        </w:rPr>
        <w:t>, травы касались</w:t>
      </w:r>
      <w:r>
        <w:rPr>
          <w:rFonts w:cs="Times New Roman" w:ascii="Times New Roman" w:hAnsi="Times New Roman"/>
          <w:sz w:val="28"/>
          <w:szCs w:val="28"/>
        </w:rPr>
        <w:t xml:space="preserve"> его лица. Чтобы запомнить это место и снова  вернуться сюда, мальчик достал нож и вырезал на стволе своё имя. Замерла берёза от боли. Горькие слёзы потекли по стволу. Затрепетала берёза от ран и потянулась к </w:t>
      </w:r>
      <w:r>
        <w:rPr>
          <w:rFonts w:cs="Times New Roman" w:ascii="Times New Roman" w:hAnsi="Times New Roman"/>
          <w:b/>
          <w:sz w:val="28"/>
          <w:szCs w:val="28"/>
        </w:rPr>
        <w:t>небу</w:t>
      </w:r>
      <w:r>
        <w:rPr>
          <w:rFonts w:cs="Times New Roman" w:ascii="Times New Roman" w:hAnsi="Times New Roman"/>
          <w:sz w:val="28"/>
          <w:szCs w:val="28"/>
        </w:rPr>
        <w:t xml:space="preserve">, прося у него защиты. Но не было помощи от неба. Тогда рванулась берёза ветвями </w:t>
      </w:r>
      <w:r>
        <w:rPr>
          <w:rFonts w:cs="Times New Roman" w:ascii="Times New Roman" w:hAnsi="Times New Roman"/>
          <w:b/>
          <w:sz w:val="28"/>
          <w:szCs w:val="28"/>
        </w:rPr>
        <w:t>к соснам и елям,</w:t>
      </w:r>
      <w:r>
        <w:rPr>
          <w:rFonts w:cs="Times New Roman" w:ascii="Times New Roman" w:hAnsi="Times New Roman"/>
          <w:sz w:val="28"/>
          <w:szCs w:val="28"/>
        </w:rPr>
        <w:t xml:space="preserve"> но и они молчали, поникнув вершинами. Еще сильнее заплакала берёза, еще сильнее заныли свежие раны. А через некоторое время пожелтела и осыпалась листва. Засохли ветви, почернел бывший когда-то белым ствол. И только имя мальчика огромными буквами зияло на нём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лайд 9)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вы просто молодцы!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могло ли такое быть на самом деле? Как вы думаете, почему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той сказке берёза показана живым существом? Какие действия и слова говорят об этом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, что мы можем сказать о настроении берёзы? Меняется ли оно в течение сказки? Каким оно было в начале, середине, конце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жите, а при помощи чего музыканты выражают настроение? А художники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от сейчас мы будем с вами художниками и через цвет, передадим то настроение, которое было у березы в начале сказки (1 группа), в середине сказки (2 группа) и в конце (3 группа)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при помощи красок показывают настроение берёзы в разные периоды её жизни. Рисунки подсыхают на партах, дети работают дальше.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0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-за варварского отношения человека к природе, многие животные и растения оказались на грани исчезновения. Эта проблема актуальна и для нашей Республики.  Существует «Красная книга природы Якутии», куда занесены редкие и исчезающие виды растений и животных. Но надо беречь не только редких животных и растения, а и всех остальных. Ведь в природе всё  тесно связано между собой, поэтому, оберегая одних, мы часто помогаем другим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Творческое задание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м было дано задание, узнать об исчезающих видах растений и животных нашей Республики. Давайте послушаем о них. (дети читают заранее подготовленные сообщения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зовая чайка (слайд 11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убуку (слайд 12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снежник (слайд 13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давайте ещё раз посмотрим на них и запомним. И если мы увидим этих животных и растения в природе, то расскажем всем, чтобы их берегли. (слайд 14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чего же необходимо охранять всё живое вокруг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Экологические правила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как же мы можем помочь природе? Давайте составим правила «Помощь природе». Чтобы правила прочитать, нужно их правильно собрать! (работа в парах)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разоряй муравейни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разоряй гнёзд, не лови птенцов, подкармливай птиц, делай скворечники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рви, не топчи цветов, не ломай ветки деревьев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засоряй мусором водоёмы, не лови много рыбы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шуми в лесу, не пугай животных, не используй оружие в лесу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е разводи костров. Не оставляй мусор после себя. 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ети зачитывают собранные правила, слайд 15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один человек будет соблюдать эти правила, спасёт ли он природу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же нам нужно поступить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 </w:t>
      </w:r>
      <w:r>
        <w:rPr>
          <w:rFonts w:cs="Times New Roman" w:ascii="Times New Roman" w:hAnsi="Times New Roman"/>
          <w:sz w:val="28"/>
          <w:szCs w:val="28"/>
        </w:rPr>
        <w:t>(слайд 16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возьмите, каждый своё дерево, и на доске каждая группа  создаст берёзовую рощу. Посмотрите, в какую берёзовую рощу вам бы хотелось зайти и отдохнуть? Где бы обитали разные животные и растения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вывод можно сделать из нашей  беседы?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важно, что бы мы все научились любить и ценить природу. И жизнь станет богаче и интереснее, не будет равнодушия и бессердечности: кто любит природу, тот не испортит дерево, не сорвёт цветок, не погубит птицу. А природа отблагодарит нас за это своими дарами, чистым воздухом и красотой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1:00Z</dcterms:created>
  <dc:creator>1</dc:creator>
  <dc:description/>
  <cp:keywords/>
  <dc:language>en-US</dc:language>
  <cp:lastModifiedBy>555</cp:lastModifiedBy>
  <dcterms:modified xsi:type="dcterms:W3CDTF">2021-10-14T10:55:00Z</dcterms:modified>
  <cp:revision>6</cp:revision>
  <dc:subject/>
  <dc:title/>
</cp:coreProperties>
</file>